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8828450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утз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футзал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7 до 09 вересня 2021 р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-тренувальний збір зі спеціальної підготовки з футзалу команді у складі 17 спортсменів та 3 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9 98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тренера-викладача спортивного клубу СумДУ Левковця О.Г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7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футза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– 09.09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акляк Богд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алухта Євг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Власенко Анто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Волков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Гурєєв Арс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Ессаргіні Яссі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 Зеленкевич Денис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 Зеленський Ром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Ігумнов Дмитро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 Кефа Васил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 Нагорний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 Острога Русл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 Петухов Костянти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 Пимоненко Ю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 Расторгуєв Анд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 Сітнер Нікіт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 Сметаненко Ярослав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 Денисенко С.Ю.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Левковець О.Г.  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Пєсоцький С.М.  -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40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09-03T07:29:00Z</dcterms:modified>
  <cp:revision>38</cp:revision>
  <dc:subject/>
  <dc:title/>
</cp:coreProperties>
</file>